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UDRUGE PROIZVOĐAČA BUČINOG ULJA</w:t>
      </w:r>
    </w:p>
    <w:p>
      <w:pPr>
        <w:pStyle w:val="Normal"/>
        <w:spacing w:lineRule="auto" w:line="256" w:before="0" w:after="0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U nizu projekata koje je u pet godina osmislila i realizirala Udruga proizvođača bučinog ulja Hrvatske, </w:t>
      </w:r>
      <w:r>
        <w:rPr>
          <w:rFonts w:cs="Arial" w:ascii="Arial" w:hAnsi="Arial"/>
          <w:b/>
          <w:sz w:val="20"/>
          <w:szCs w:val="20"/>
          <w:lang w:val="en-US" w:eastAsia="en-US"/>
        </w:rPr>
        <w:t>projekt udruživanja proizvođača s ciljem proizvodnje bučinog ulja vrhunske kvalitete i dobivanja statusa proizvođačke organizacije</w:t>
      </w:r>
      <w:r>
        <w:rPr>
          <w:rFonts w:cs="Arial" w:ascii="Arial" w:hAnsi="Arial"/>
          <w:sz w:val="20"/>
          <w:szCs w:val="20"/>
          <w:lang w:val="en-US" w:eastAsia="en-US"/>
        </w:rPr>
        <w:t>, a time i ostvarivanje uvjeta za  povlačenje financijskih sredstava iz odgovarajućih europskih fondova i državnog proračuna, kruna je rada na unapređenju kvalitete ovog proizvoda, njegove proizvodnje i zajedničkog nastupa proizvođača na tržištu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tručni skup pod nazivom </w:t>
      </w:r>
      <w:r>
        <w:rPr>
          <w:rFonts w:cs="Arial" w:ascii="Arial" w:hAnsi="Arial"/>
          <w:sz w:val="20"/>
          <w:szCs w:val="20"/>
          <w:lang w:val="en-US"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OSTVARIVANJE STATUSA PROIZVOĐAČKE ORGANIZACIJE U SEKTORU PROIZVODNJE BUČINOG ULJA“</w:t>
      </w:r>
      <w:r>
        <w:rPr>
          <w:rFonts w:cs="Arial" w:ascii="Arial" w:hAnsi="Arial"/>
          <w:sz w:val="20"/>
          <w:szCs w:val="20"/>
        </w:rPr>
        <w:t xml:space="preserve">održat će se </w:t>
      </w:r>
      <w:r>
        <w:rPr>
          <w:rFonts w:cs="Arial" w:ascii="Arial" w:hAnsi="Arial"/>
          <w:b/>
          <w:sz w:val="20"/>
          <w:szCs w:val="20"/>
        </w:rPr>
        <w:t xml:space="preserve">15. listopada 2015. godine (subota) s početkom u 10,00 sati u učionici POU 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b/>
          <w:sz w:val="20"/>
          <w:szCs w:val="20"/>
        </w:rPr>
        <w:t>Ivanić-Gradu, Moslavačka ulica 11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mi će, između ostalih,  govoriti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eja Martonja Hitrec, predstavnica Ministarstva poljoprivrede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rana Stecca, Hrvatski centar za zadružno poduzetništvo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itelji proizvođačkih organizacija o vlastitim iskustvima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izvođači bučinog ulj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 proteklom razdoblju stručno su odrađeni svi potrebni preduvjeti: stvoren je brendbučinog ulja označenog jamstvenim žigom i nazivom „Premium“ registriranim u Državnom zavodu za intelektualno vlasništvo kao garancija potrošačima da se radi obučinom ulju vrhunske kakvoće.Za projekt standardizacije proizvodnje bučinog ulja i označavanja jamstvenim žigom bučinog ulja vrhunske kakvoće koji je sufinancirala Zagrebačka županije, Udruga je na 8. Međunarodnom sajmu inovacija u poljoprivredi, prehrambenoj industriji i poljoprivrednoj mehanizaciji održanom 2015.godine nagrađena Srebrnom plaketom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tijeku 2015.godine Udruga proizvođača bučinog ulja je u suradnji sa stručnim timom provela projekt čiji je cilj bio, kroz provođenje analiza u HZJZ i Institutu „Ruđer Bošković“, utvrditi točan udjel vitamina E i linolne masne kiseline u bučinim uljima te na taj način izraditi temelj za označavanje bučinih ulja odgovarajućim prehrambenim i zdravstvenim tvrdnjama.Rezultati analiza su odlični te su definirane prehrambene i zdravstvene tvrdnje kojima proizvođači mogu označiti svoja bučina ulj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Definiranjem prehrambenih i zdravstvenih tvrdnji povećana je dodana vrijednost ovog proizvoda. Udruga je za proizvođače stvorila sve preduvjete za proizvodnju vrhunskog proizvoda spremnog na izlazak na sva moguća tržišta unutar i izvan granica Hrvatske. Pr</w:t>
      </w:r>
      <w:r>
        <w:rPr>
          <w:rFonts w:cs="Arial" w:ascii="Arial" w:hAnsi="Arial"/>
          <w:sz w:val="20"/>
          <w:szCs w:val="20"/>
        </w:rPr>
        <w:t>ojekt je financiran sredstvima donacije Zagrebačke županij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izvođačibučinog ulja će svoj proizvod izložiti degustaciji i prodaji na Sajmu bučinog ulja 15. i 16. listopada  u okviru 12. Bučijade u Ivanić-Gradu u posebnom šatoru u Moslavačkoj ulici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ca Svetlečić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jnica Udruge proizvođača bučinog ulja Hrvatsk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47129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ObinitekstChar">
    <w:name w:val="Obični tekst Char"/>
    <w:basedOn w:val="Zadanifontodlomk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2:00Z</dcterms:created>
  <dc:creator>Lana Magdić</dc:creator>
  <dc:description/>
  <cp:keywords/>
  <dc:language>en-US</dc:language>
  <cp:lastModifiedBy>Ankica</cp:lastModifiedBy>
  <dcterms:modified xsi:type="dcterms:W3CDTF">2016-09-28T08:42:00Z</dcterms:modified>
  <cp:revision>2</cp:revision>
  <dc:subject/>
  <dc:title/>
</cp:coreProperties>
</file>