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47129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ASTROPONUDA JELA OD BUČA U RESTORANIM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Ben-Mar, Hercegovačka 10, Ivanić-Grad, 01/2881-258, </w:t>
      </w:r>
      <w:hyperlink r:id="rId3">
        <w:r>
          <w:rPr>
            <w:rStyle w:val="InternetLink"/>
            <w:rFonts w:cs="Arial" w:ascii="Arial" w:hAnsi="Arial"/>
            <w:b/>
            <w:sz w:val="17"/>
            <w:szCs w:val="17"/>
          </w:rPr>
          <w:t>ben-mar@ben-mar.hr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Krem juha od buče, rižoto od piletine, buče i paprike, punjene tikvice u vrhnju, njoki od krumpira i buče, palačinke sa sladoledom od vanilije s bučinim uljem i bučinim košticama</w:t>
      </w:r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Gradska pivnica Ivanić, Savska 15, Ivanić-Grad, 01/2888-840, 098/275-124, </w:t>
      </w:r>
      <w:hyperlink r:id="rId4">
        <w:r>
          <w:rPr>
            <w:rStyle w:val="InternetLink"/>
            <w:rFonts w:cs="Arial" w:ascii="Arial" w:hAnsi="Arial"/>
            <w:b/>
            <w:sz w:val="17"/>
            <w:szCs w:val="17"/>
          </w:rPr>
          <w:t>pivnica@aeks.hr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redjelo od tikvica, juha od buče, karbonara s tikvicama, ražnjići sa svinjetinom i tikvicama, pileći file, đuveđ riža s tikvicama, salata od tikvica, bučnica, čokoladne kocke od bundeve</w:t>
      </w:r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Restoran Garfield, Etanska cesta 2, Ivanić-Grad, 01/2883-070, 099/2584-943 </w:t>
      </w:r>
      <w:hyperlink r:id="rId5">
        <w:r>
          <w:rPr>
            <w:rStyle w:val="InternetLink"/>
            <w:rFonts w:cs="Arial" w:ascii="Arial" w:hAnsi="Arial"/>
            <w:b/>
            <w:sz w:val="17"/>
            <w:szCs w:val="17"/>
          </w:rPr>
          <w:t>izletiste@petek.hr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Meni 1-salata od crvenog radiča na papardelama s okusom buče i rogača, bučina juha s mrvicama kulena, pureći medaljoni preliveni kremom od butter buče s pečenim tikvicama, mousse od buče s umakom od šumskog voća; meni 2-bučina juha s mrvicama kulena, ražnjići od svinjskog filea na pikantnom umaku od buče s pohanim kuglicama mozzarelle, pire od buče i meda s višnjama</w:t>
      </w:r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Restoran Ivanićanka, Trg Vladimira Nazora 2, Ivanić-Grad, 01/2888-947, </w:t>
      </w:r>
      <w:hyperlink r:id="rId6">
        <w:r>
          <w:rPr>
            <w:rStyle w:val="InternetLink"/>
            <w:rFonts w:cs="Arial" w:ascii="Arial" w:hAnsi="Arial"/>
            <w:b/>
            <w:sz w:val="17"/>
            <w:szCs w:val="17"/>
          </w:rPr>
          <w:t>info@ivanicanka.hr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Krem juha od bundeve, domaći njoki od bundeve u umaku od gorgonzole, široki rezanci u umaku od tikvica, gljiva i špeka, žganci s bučinim brašnom, putrom i vrhnjem, pureći odrezak u omotaču od tikvica, prženi krumpir, tartar, pureći odrezak sa žara s pireom od bundeve, salata zelena, svježi kupus, miješana salata, grah salata s bučinim uljem, domaći kruh s bučinim brašnom i košticama, torta od bundeve s preljevom od borovnica, čokoladne kocke od buče</w:t>
      </w:r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Obinitekst"/>
        <w:jc w:val="both"/>
        <w:rPr/>
      </w:pPr>
      <w:r>
        <w:rPr>
          <w:rFonts w:cs="Arial" w:ascii="Arial" w:hAnsi="Arial"/>
          <w:b/>
          <w:sz w:val="17"/>
          <w:szCs w:val="17"/>
        </w:rPr>
        <w:t>Pizzeria Imperial, Trg Vladimira Nazora 4, Ivanić-Grad, 01/7701-352</w:t>
      </w:r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izza Zucciosa, sweet pumpkin cake</w:t>
      </w:r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Pizzeria 4M, Naftalanska 8, Ivanić-Grad, 01/2881-457, </w:t>
      </w:r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izza od buče, bučnica</w:t>
      </w:r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Pizzeria Rošo, Godrijanov put 9, Ivanić-Grad, 098/9838-460, </w:t>
      </w:r>
      <w:hyperlink r:id="rId7">
        <w:r>
          <w:rPr>
            <w:rStyle w:val="InternetLink"/>
            <w:rFonts w:cs="Arial" w:ascii="Arial" w:hAnsi="Arial"/>
            <w:b/>
            <w:sz w:val="17"/>
            <w:szCs w:val="17"/>
          </w:rPr>
          <w:t>matija.kljak@gmail.com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izza od buče s pršutom i kaduljom, pizza od buče s piletinom i uljem od tartufa</w:t>
      </w:r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Seoski turizam Kezele, Šumećani, 01/2820-496, </w:t>
      </w:r>
      <w:hyperlink r:id="rId8">
        <w:r>
          <w:rPr>
            <w:rStyle w:val="InternetLink"/>
            <w:rFonts w:cs="Arial" w:ascii="Arial" w:hAnsi="Arial"/>
            <w:b/>
            <w:sz w:val="17"/>
            <w:szCs w:val="17"/>
          </w:rPr>
          <w:t>info@kezele-vino.hr</w:t>
        </w:r>
      </w:hyperlink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7"/>
          <w:szCs w:val="17"/>
        </w:rPr>
        <w:t xml:space="preserve">Predjelo: namaz od bučinih sjemenki i krem juha od buče, glavna jela po izboru: kotlovina ( svinjski kare, pileća boca/doboca i domaća češnjofka sa zapečenim krumpirom, bučom i grahom), pileći medaljoni pohani u bučinim sjemenkama s domaćim njokima u umaku od meda i vina; faširanac s tenfanim krumpirom i umakom od buče, salata, desert: kolači od buče </w:t>
      </w:r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Klet „Stari mlin“, VIII. Vinogradski odvojak 3, Kloštar Ivanić, 099/8451-764, 091/2882-108, </w:t>
      </w:r>
      <w:hyperlink r:id="rId9">
        <w:r>
          <w:rPr>
            <w:rStyle w:val="InternetLink"/>
            <w:rFonts w:cs="Arial" w:ascii="Arial" w:hAnsi="Arial"/>
            <w:b/>
            <w:sz w:val="17"/>
            <w:szCs w:val="17"/>
          </w:rPr>
          <w:t>klet-starimlin@gmail.com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etak i subota: meni 1-krem juha od buče, svinjski kotlet u umaku od buče s pire krumpirom, sezonska salata, kolač od buče s preljevom od čokolade; meni 2-pohane bundeve s umakom od jogurta i vlasca, pileće rolice s nadjevom od tikvica u panceti s pekarskim krumpirom, sezonska salata, bučnica; meni 3-bistra povrtna juha s domaćim rezancima, njoki od buče u bijelom umaku od tri vrste, gljiva (lisičarke, grmašice i vrganji), sezonska salata, torta od buče; nedjelja: švedski stol s tradicionalnim jelima i jelima od buča i tikvica</w:t>
      </w:r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NUDA BUČNICE I OSTALIH DELICIJA OD BUČ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Slastičarnica Janica i caffe bar, Ulica kralja Tomislava 47, Ivanić-Grad,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 xml:space="preserve">01/2883-222, 099/2828-094 </w:t>
      </w:r>
      <w:hyperlink r:id="rId10">
        <w:r>
          <w:rPr>
            <w:rStyle w:val="InternetLink"/>
            <w:rFonts w:cs="Arial" w:ascii="Arial" w:hAnsi="Arial"/>
            <w:b/>
            <w:sz w:val="17"/>
            <w:szCs w:val="17"/>
          </w:rPr>
          <w:t>slasticarnicajanica@gmail.com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Bučnica, kremšnita s bučom, cheesecake od buče, bučina rolada, palačinke punjene bučinom kremom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7"/>
          <w:szCs w:val="17"/>
        </w:rPr>
        <w:t xml:space="preserve">zor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Peksi, tržnica Maznica, Ulica kralja Tomislava, Ulica slobode, Moslavačka ulica (pokretna prodavaonica), Ivanić-Grad, 01/2821-077, </w:t>
      </w:r>
      <w:hyperlink r:id="rId11">
        <w:r>
          <w:rPr>
            <w:rStyle w:val="InternetLink"/>
            <w:rFonts w:cs="Arial" w:ascii="Arial" w:hAnsi="Arial"/>
            <w:b/>
            <w:sz w:val="17"/>
            <w:szCs w:val="17"/>
          </w:rPr>
          <w:t>marica.kletecki@zg.t-com.hr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omaća bučnica, kruh s bučinim sjemenkama, keksići-peksići s bučinim košticama, peksi pločice s bučinim golicama, muffin s bučinim golicam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ASTROŠATOR restorana Garfield na parkiralištu iza Doma umirovljenik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UĆICA Agram craft d.o.o „Bučko“ pivo od buče  na Trgu V. Nazor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UĆICA škrleta vinarije Voštinić-Klasnić, Kezele i Miklaužić na Trgu V. Nazor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KUĆICA bućnice Janica, bućnice i fritule Udruga Bojna Frankopan na Trgu V. Nazor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0" w:after="20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ObinitekstChar">
    <w:name w:val="Obični tekst Char"/>
    <w:basedOn w:val="Zadanifontodlomk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n-mar@ben-mar.hr" TargetMode="External"/><Relationship Id="rId4" Type="http://schemas.openxmlformats.org/officeDocument/2006/relationships/hyperlink" Target="mailto:pivnica@aeks.hr" TargetMode="External"/><Relationship Id="rId5" Type="http://schemas.openxmlformats.org/officeDocument/2006/relationships/hyperlink" Target="mailto:izletiste@petek.hr" TargetMode="External"/><Relationship Id="rId6" Type="http://schemas.openxmlformats.org/officeDocument/2006/relationships/hyperlink" Target="mailto:info@ivanicanka.hr" TargetMode="External"/><Relationship Id="rId7" Type="http://schemas.openxmlformats.org/officeDocument/2006/relationships/hyperlink" Target="mailto:matija.kljak@gmail.com" TargetMode="External"/><Relationship Id="rId8" Type="http://schemas.openxmlformats.org/officeDocument/2006/relationships/hyperlink" Target="mailto:info@kezele-vino.hr" TargetMode="External"/><Relationship Id="rId9" Type="http://schemas.openxmlformats.org/officeDocument/2006/relationships/hyperlink" Target="mailto:klet-starimlin@gmail.com" TargetMode="External"/><Relationship Id="rId10" Type="http://schemas.openxmlformats.org/officeDocument/2006/relationships/hyperlink" Target="mailto:slasticarnicajanica@gmail.com" TargetMode="External"/><Relationship Id="rId11" Type="http://schemas.openxmlformats.org/officeDocument/2006/relationships/hyperlink" Target="mailto:marica.kletecki@zg.t-com.hr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24:00Z</dcterms:created>
  <dc:creator>Lana Magdić</dc:creator>
  <dc:description/>
  <cp:keywords/>
  <dc:language>en-US</dc:language>
  <cp:lastModifiedBy>Ankica</cp:lastModifiedBy>
  <dcterms:modified xsi:type="dcterms:W3CDTF">2016-09-27T16:24:00Z</dcterms:modified>
  <cp:revision>3</cp:revision>
  <dc:subject/>
  <dc:title/>
</cp:coreProperties>
</file>