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0"/>
        <w:ind w:left="0" w:hanging="0"/>
        <w:jc w:val="left"/>
        <w:rPr>
          <w:lang w:val="hr-HR" w:eastAsia="en-US"/>
        </w:rPr>
      </w:pPr>
      <w:r>
        <w:rPr>
          <w:lang w:val="hr-HR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471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BUČIJADA U IVANIĆ-GRAD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i 16. listopada 201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đi, okusi, osjeti, vid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ww.tzig.h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AJAM BUČA, BUČINOG ULJA, PROIZVODA OD BUČA I OSTALIH PREHRAMBENIH PROIZVODA </w:t>
      </w:r>
      <w:r>
        <w:rPr>
          <w:rFonts w:cs="Arial" w:ascii="Arial" w:hAnsi="Arial"/>
        </w:rPr>
        <w:t>– tržnica Maznica, šator u Moslavačkoj ulici - subota i nedjelja od 9 do 19 sat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ARK SKULPTURA I INSTALACIJA OD BUČA </w:t>
      </w:r>
      <w:r>
        <w:rPr>
          <w:rFonts w:cs="Arial" w:ascii="Arial" w:hAnsi="Arial"/>
        </w:rPr>
        <w:t>– Park hrvatskih branitelja – otvorenje u petak u 18 sat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OOKING SHOW </w:t>
      </w:r>
      <w:r>
        <w:rPr>
          <w:rFonts w:cs="Arial" w:ascii="Arial" w:hAnsi="Arial"/>
        </w:rPr>
        <w:t xml:space="preserve">– gastro pozornica na Trgu V. Nazora – subota 12, 14 i 16 sati, nedjelja 12 i 14 sati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NCERTI</w:t>
      </w:r>
      <w:r>
        <w:rPr>
          <w:rFonts w:cs="Arial" w:ascii="Arial" w:hAnsi="Arial"/>
        </w:rPr>
        <w:t xml:space="preserve"> – glavna pozornica </w:t>
      </w:r>
      <w:r>
        <w:rPr>
          <w:rFonts w:cs="Arial" w:ascii="Arial" w:hAnsi="Arial"/>
          <w:b/>
        </w:rPr>
        <w:t>VATRA</w:t>
      </w:r>
      <w:r>
        <w:rPr>
          <w:rFonts w:cs="Arial" w:ascii="Arial" w:hAnsi="Arial"/>
        </w:rPr>
        <w:t xml:space="preserve"> petak 20 sati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 xml:space="preserve">                  </w:t>
      </w:r>
      <w:r>
        <w:rPr>
          <w:rFonts w:cs="Arial" w:ascii="Arial" w:hAnsi="Arial"/>
          <w:b/>
        </w:rPr>
        <w:t>TS ZLATNI VEZ</w:t>
      </w:r>
      <w:r>
        <w:rPr>
          <w:rFonts w:cs="Arial" w:ascii="Arial" w:hAnsi="Arial"/>
        </w:rPr>
        <w:t xml:space="preserve"> subota 20 sat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  <w:r>
        <w:rPr>
          <w:rFonts w:cs="Arial" w:ascii="Arial" w:hAnsi="Arial"/>
          <w:b/>
        </w:rPr>
        <w:t>MIROSLAV ŠKORO</w:t>
      </w:r>
      <w:r>
        <w:rPr>
          <w:rFonts w:cs="Arial" w:ascii="Arial" w:hAnsi="Arial"/>
        </w:rPr>
        <w:t xml:space="preserve"> subota 22 sat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MA 12. BUČIJADE glumica JELENA MIHOLJEVIĆ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ITELJ PROGRAMA FRANO RIDJA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GAĐANJA NA POZORNICAMA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o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1,00      </w:t>
        <w:tab/>
        <w:t>OTVORENJE 12.BUČIJADE – glavna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 xml:space="preserve">    </w:t>
        <w:tab/>
        <w:t>(Plesna udruga „Magi“ i KUD Ivanić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2,00</w:t>
        <w:tab/>
        <w:t xml:space="preserve">    </w:t>
        <w:tab/>
        <w:t>COOKING SHOW – gastro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4,00      </w:t>
        <w:tab/>
        <w:t>COOKING SHOW – gastro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5,00      </w:t>
        <w:tab/>
        <w:t>PROGRAM DV IVANIĆ-GRAD I TVORNICE SMIJEHA – glavna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6,00      </w:t>
        <w:tab/>
        <w:t>COOKING SHOW – gastro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0,00      </w:t>
        <w:tab/>
        <w:t>TS ZLATNI VEZ – glavna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2,00      </w:t>
        <w:tab/>
        <w:t>MIROSLAV ŠKORO – glavna pozornic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djel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1,00     </w:t>
        <w:tab/>
        <w:t>DOLAZAK KUME BUČIJADE JELENE MIHOLJEVIĆ –glavna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2,00     </w:t>
        <w:tab/>
        <w:t>COOKING SHOW – gastro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4,00     </w:t>
        <w:tab/>
        <w:t>COOKING SHOW – gastro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5,00     </w:t>
        <w:tab/>
        <w:t>PODJELA PRIZNANJA – glavna pozornic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7,00     </w:t>
        <w:tab/>
        <w:t>KONCERT ŽVS IVE – glavna pozornic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TNO SADRŽAJI</w:t>
      </w:r>
      <w:r>
        <w:rPr>
          <w:rFonts w:cs="Arial" w:ascii="Arial" w:hAnsi="Arial"/>
        </w:rPr>
        <w:t xml:space="preserve"> (Ulica kralja Tomislava i Muzej Ivanić-Grada)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o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10" w:hanging="1410"/>
        <w:jc w:val="both"/>
        <w:rPr/>
      </w:pPr>
      <w:r>
        <w:rPr>
          <w:rFonts w:cs="Arial" w:ascii="Arial" w:hAnsi="Arial"/>
        </w:rPr>
        <w:t>10,00 – 18,00</w:t>
        <w:tab/>
        <w:t>ETNOGRAFSKA IZLOŽBA, KUD POSAVEC I MUZEJ IVANIĆ-GRADA – Park hrvatskih branitelj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,00 – 13,00</w:t>
        <w:tab/>
        <w:t xml:space="preserve">KUD IVANIĆ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3,00 – 18,00</w:t>
        <w:tab/>
        <w:t xml:space="preserve">KUD ĐURO KUNDE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djel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10" w:hanging="1410"/>
        <w:jc w:val="both"/>
        <w:rPr/>
      </w:pPr>
      <w:r>
        <w:rPr>
          <w:rFonts w:cs="Arial" w:ascii="Arial" w:hAnsi="Arial"/>
        </w:rPr>
        <w:t>10,00 – 18,00</w:t>
        <w:tab/>
        <w:t>ETNOGRAFSKA IZLOŽBA, KUD POSAVEC I MUZEJ IVANIĆ-GRADA – Park hrvatskih branitelj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,00 – 13,00</w:t>
        <w:tab/>
        <w:t xml:space="preserve">KUD OGRANAK SELJAČKE SLOGE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3,00 – 18,00</w:t>
        <w:tab/>
        <w:t xml:space="preserve">KUD INSULA IVANICH 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RŽAJI ZA DJEC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o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,00 – 15,00 RADIONICE ZA DJECU – ispred POU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Animino, Pčelarsko društvo „Moslavina Otok Ivanić“, Tvornica smijeh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,00 – 16,00 RADIONICE ZA DJECU – Moslavačka ulica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TK Ivanić-Grad: Aeroklub, Radioklub i ER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2,00 </w:t>
        <w:tab/>
        <w:tab/>
        <w:t>PREDSTAVA „NAJBOLJI PRIJATELJI“ – velika dvorana POU – ulaz 10 k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,00 – 16,00 FOTOLOVAC Bučijada 2016. – ispred POU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djel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,00 – 15,00 RADIONICE ZA DJECU – ispred POU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Arial" w:ascii="Arial" w:hAnsi="Arial"/>
        </w:rPr>
        <w:t>Udruga Tetragon, Tvornica smijeha, Obrt za eko igračke, Adela Barbić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1,00 – 16,00 RADIONICE ZA DJECU – Moslavačka ulica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TK Ivanić-Grad: Old timer klub i Informatički klub (robotika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2,00 </w:t>
        <w:tab/>
        <w:tab/>
        <w:t>PREDSTAVA „JOŠ SI ZELEN“ – velika dvorana POU – ulaz 10 k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NAPARK – parking ispred SP Zelenjak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LI SADRŽAJ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o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10,00 – 11,00</w:t>
        <w:tab/>
        <w:t>STRUČNI SKUP: Ostvarivanje statusa proizvođačke organizacije u sektoru proizvodnje bučinog ul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,00 – 14,00</w:t>
        <w:tab/>
        <w:t>3. SUSRET PLANINARA DPP-a – polazak sa željezničkog kolodvora</w:t>
      </w:r>
    </w:p>
    <w:p>
      <w:pPr>
        <w:pStyle w:val="Normal"/>
        <w:spacing w:before="0" w:after="0"/>
        <w:ind w:left="1410" w:hanging="1410"/>
        <w:rPr/>
      </w:pPr>
      <w:r>
        <w:rPr>
          <w:rFonts w:cs="Arial" w:ascii="Arial" w:hAnsi="Arial"/>
        </w:rPr>
        <w:t>10,00 – 16,00</w:t>
        <w:tab/>
        <w:t>14. IZLOŽBA MEDA ZAGREBAČKE ŽUPANIJE S OCJENJIVANJEM; predavanja i podjela priznanja pčelarima Zagrebačke županije – mala dvorana POU</w:t>
      </w:r>
    </w:p>
    <w:p>
      <w:pPr>
        <w:pStyle w:val="Normal"/>
        <w:spacing w:before="0" w:after="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,00 - 16,00 SPECIJALNA IZLOŽBA PASA II. I III. F.C.I. SKUPINE-CAC – Izletište Pete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djel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,00 – 14,00 PREDSTAVLJANJE ZBIRKE HAIKU POEZIJE „BUČIJADA 2014.-2016.“ –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la dvorana POU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,00 – 17,00  1. BUČIJADA WA 18M, Međunarodni dvoranski turnir u streličarstvu na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aljenosti od 18 metara – SD Žeravinec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ota i nedjel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,00 – 18,00</w:t>
        <w:tab/>
        <w:t>IZLOŽBA „PUMPKINTOWN“ – Galerija POU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,00 – 18,00  3. IZLOŽBA GLJIVA DPP-a / RAZGLED VATROGASNE POVIJESNE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ROJBE – vatrogasni dom DVD-a Ivanić-Grad</w:t>
      </w:r>
    </w:p>
    <w:p>
      <w:pPr>
        <w:pStyle w:val="Normal"/>
        <w:spacing w:before="0" w:after="0"/>
        <w:ind w:left="1410" w:hanging="1410"/>
        <w:jc w:val="both"/>
        <w:rPr/>
      </w:pPr>
      <w:r>
        <w:rPr>
          <w:rFonts w:cs="Arial" w:ascii="Arial" w:hAnsi="Arial"/>
        </w:rPr>
        <w:t xml:space="preserve">11,00 – 16,00 </w:t>
        <w:tab/>
        <w:t>VOŽNJA TRADICIJSKOM I BUČA KOČIJOM – ispred vatrogasnog doma DVD-a Ivanić-Grad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2,00 </w:t>
        <w:tab/>
        <w:tab/>
        <w:t>TURISTIČKI RAZGLED GRADA INSULE TOURS – gradski sa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3,00 i 15,00 </w:t>
        <w:tab/>
        <w:t>ŠETNJE SA ZNAMENITIM IVANIĆANIMA – Park hrvatskih branitelj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13,00 – 16,00 </w:t>
        <w:tab/>
        <w:t>RAZGLED CRKVE SV. PETRA – Park hrvatskih branitelja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ČIJADA NA IZLETIŠTU PETEK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,00 – 19,00 Bučkograd od slame, sadržaji za djecu i ostali sadržaji, više na www.petek.h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splatan prijevoz autobusom od pošte (Moslavačka/Pokupska ulica) do Izletišta i natrag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ANA I PIĆE NA TRGU V. NAZOR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ASTRO ŠATOR restoran „Garfield“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VO OD BUČE „Bučko“, Pivovara Crafter's, Trg V. NazoraKUĆA ŠKRLETA vinarije Voštinić-Klasnić, Kezele i Miklaužić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STROPONUDA JELA OD BUČ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toran „Ben-Mar“, Hercegovačka 10, 01/2881258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adska pivnica Ivanić, Savska 15, 01/288884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toran „Garfield“, Etanska cesta 2, 01/288307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storan „Ivanićanka“, Trg Vladimira Nazora 2, 01/2888947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zzeria „4M“, Naftalanska 8, 01/2881457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zzeria „Rošo“, Godrijanov put 9, 01/288905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zzeria „Imperial“, Trg V. Nazora 4, 01/7701352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oski turizam Kezele, Vinogradska 6, Šumećani, 01/2820496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karna „Peksi“, Maznica/ Ulica slobode bb/ Ulica kralja Tomislava 44/ Moslavačka-pokretna prodavaonica, 01/2888951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lastičarnica „Janica“, Ulica kralja Tomislava 47, 01/2883222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ZNI RED VLAKA „BUČKO-EXPRESS“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ota i nedjelja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GREB GK – polazak</w:t>
        <w:tab/>
        <w:t xml:space="preserve">9,20 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G. –  dolazak </w:t>
        <w:tab/>
        <w:tab/>
        <w:t>10,01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.G. – polazak </w:t>
        <w:tab/>
        <w:tab/>
        <w:t>17,25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GREB GK – dolazak </w:t>
        <w:tab/>
        <w:t>18,05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vratak je moguć s kartama „Bučko-Expressa“ i kasnijim redovnim linijama: subota 18,58, 19,53, 20,28 (brzi) i nedjelja 19,53 i 20,28 (brzi)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jena povratne karte – 25 k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doplata za bicikl – 5 k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jeca do 12 godina – grati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Organizator: TZG Ivanić-Grada</w:t>
      </w:r>
      <w:r>
        <w:rPr>
          <w:rFonts w:cs="Arial" w:ascii="Arial" w:hAnsi="Arial"/>
        </w:rPr>
        <w:t xml:space="preserve"> u suradnji s Pučkim otvorenim učilištem, Komunalnim centrom d.o.o., Vatrogasnom postrojbom, KUD-ovima, udrugama, ugostiteljima i građanima Ivanić-Grad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rovitelji: Grad Ivanić-Grad, Zagrebačka županij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dijski pokrovitelji</w:t>
      </w:r>
      <w:r>
        <w:rPr>
          <w:rFonts w:cs="Arial" w:ascii="Arial" w:hAnsi="Arial"/>
        </w:rPr>
        <w:t>: Obiteljski radio Ivanić, portal „Volim Ivanić“, Radio 10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Generalni sponzor</w:t>
      </w:r>
      <w:r>
        <w:rPr>
          <w:rFonts w:cs="Arial" w:ascii="Arial" w:hAnsi="Arial"/>
        </w:rPr>
        <w:t>: Raiffeisen Ban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Ostali sponzori</w:t>
      </w:r>
      <w:r>
        <w:rPr>
          <w:rFonts w:cs="Arial" w:ascii="Arial" w:hAnsi="Arial"/>
        </w:rPr>
        <w:t>: INA d.d.</w:t>
      </w:r>
    </w:p>
    <w:sectPr>
      <w:type w:val="nextPage"/>
      <w:pgSz w:w="11906" w:h="16838"/>
      <w:pgMar w:left="1418" w:right="1418" w:gutter="0" w:header="0" w:top="1418" w:footer="0" w:bottom="232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ZaglavljeChar">
    <w:name w:val="Zaglavlje Char"/>
    <w:basedOn w:val="Zadanifontodlomka1"/>
    <w:qFormat/>
    <w:rPr/>
  </w:style>
  <w:style w:type="character" w:styleId="PodnojeChar">
    <w:name w:val="Podnožje Char"/>
    <w:basedOn w:val="Zadanifontodlomka1"/>
    <w:qFormat/>
    <w:rPr/>
  </w:style>
  <w:style w:type="character" w:styleId="TekstbaloniaChar">
    <w:name w:val="Tekst balončića Char"/>
    <w:basedOn w:val="Zadanifontodlomka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Zadanifontodlomka1"/>
    <w:rPr>
      <w:color w:val="0000FF"/>
      <w:u w:val="single"/>
    </w:rPr>
  </w:style>
  <w:style w:type="character" w:styleId="Naslov2Char">
    <w:name w:val="Naslov 2 Char"/>
    <w:basedOn w:val="Zadanifontodlomka1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5:00Z</dcterms:created>
  <dc:creator>Matija</dc:creator>
  <dc:description/>
  <cp:keywords/>
  <dc:language>en-US</dc:language>
  <cp:lastModifiedBy>Ankica</cp:lastModifiedBy>
  <cp:lastPrinted>2016-09-23T18:36:00Z</cp:lastPrinted>
  <dcterms:modified xsi:type="dcterms:W3CDTF">2016-09-27T16:25:00Z</dcterms:modified>
  <cp:revision>2</cp:revision>
  <dc:subject/>
  <dc:title/>
</cp:coreProperties>
</file>